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Занятие 3</w:t>
      </w:r>
    </w:p>
    <w:p>
      <w:pPr>
        <w:pStyle w:val="Normal"/>
        <w:spacing w:lineRule="auto" w:line="27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</w:rPr>
      </w:pPr>
      <w:r>
        <w:rPr/>
        <w:t>Рис Квесо</w:t>
      </w:r>
    </w:p>
    <w:p>
      <w:pPr>
        <w:pStyle w:val="Normal"/>
        <w:spacing w:lineRule="auto" w:line="27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2 ст. вареного риса или пшена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½ ст. вареной фасоли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3 зубчика чеснока, измельчить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 большая луковица, нарезать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 стручок зеленого перца, нарезать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2 ч.л. раст. Масла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соль по вкусу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Потушить лук и перец в масле, затем соединить все продукты вместе и хорошо перемешать.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 ст. Творога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/3 ст. сыра, натереть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Положить слой риса/пшена в посуду для запеканок, затем слой творога и слой сыра. Повторить слои, пока все продукты не закончатся, последним слоем положить сыр. Выпекать  в духовке при средней температуре 30 мин.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/>
        <w:t>Крекеры из гранолы</w:t>
      </w:r>
    </w:p>
    <w:p>
      <w:pPr>
        <w:pStyle w:val="Normal"/>
        <w:spacing w:lineRule="auto" w:line="27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 ст. крупяной заготовки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 ст. муки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2 ст. геркулеса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.2. ст орехов, измельчить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 ч.л. соли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 ст. домашнего варенья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.2 ст. раст. масла</w:t>
      </w:r>
    </w:p>
    <w:p>
      <w:pPr>
        <w:pStyle w:val="Normal"/>
        <w:spacing w:lineRule="auto" w:line="27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8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Соединить все продукты вместе. Выложить готовую массу на противень. Раскатать в пласт толщиной примерно 1 см. Ес</w:t>
        <w:softHyphen/>
        <w:t>ли тесто очень липкое, скалку смазать раст. маслом. Разрезать пласт на квадраты или пластинки. Выпекать в теплой духовке на среднем огне 20-30 мин, в зависимости от того, какие пла</w:t>
        <w:softHyphen/>
        <w:t>стинки вы хотите — влажные или хрустящие. Вынуть из духов</w:t>
        <w:softHyphen/>
        <w:t>ки и снять с противня. Эти пластинки удобно брать с собой в дорог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outlineLvl w:val="0"/>
    </w:pPr>
    <w:rPr>
      <w:b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46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8:58:00Z</dcterms:created>
  <dc:creator>P4CEL</dc:creator>
  <dc:description/>
  <dc:language>en-US</dc:language>
  <cp:lastModifiedBy>P4CEL</cp:lastModifiedBy>
  <dcterms:modified xsi:type="dcterms:W3CDTF">2003-05-27T07:41:00Z</dcterms:modified>
  <cp:revision>3</cp:revision>
  <dc:subject/>
  <dc:title>Занятие 3</dc:title>
</cp:coreProperties>
</file>